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6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PRIJAVLJAMO NASLEDNJI PROGRAM: (ustrezno označi števil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 - SOCIALNO VARSTVENI PROGRAM</w:t>
      </w:r>
    </w:p>
    <w:p>
      <w:pPr>
        <w:pStyle w:val="Normal"/>
        <w:rPr/>
      </w:pPr>
      <w:r>
        <w:rPr>
          <w:b/>
        </w:rPr>
        <w:t>1.3  - PROGRAM V SKLOPU PROJEKTA »ZDRAVO MESTO«</w:t>
      </w:r>
    </w:p>
    <w:p>
      <w:pPr>
        <w:pStyle w:val="Normal"/>
        <w:rPr/>
      </w:pPr>
      <w:r>
        <w:rPr>
          <w:b/>
        </w:rPr>
        <w:t>1.4  - PROGRAM LOKALNO AKCIJSKE SKUPINE (LAS) ZA PREPREČEVANJ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SVOJENOSTI V OBČINI ŠENTJ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560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</w:tc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rušt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veza društe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druženj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vni soc.-var. za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talo: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Podatki o razpisnem program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ZIV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720"/>
        <w:gridCol w:w="1966"/>
        <w:gridCol w:w="876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PROGRAM BO POTEKAL</w:t>
            </w:r>
            <w:r>
              <w:rPr/>
              <w:t xml:space="preserve"> OD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700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ŠTEVILO DNI TRAJANJA PROGRAMA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OKACIJA POTEK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PODATKI O IZVAJALCIH PROGRAMA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OPIS PROGRAMA:</w:t>
      </w:r>
      <w:r>
        <w:rPr/>
        <w:t xml:space="preserve"> </w:t>
      </w:r>
    </w:p>
    <w:p>
      <w:pPr>
        <w:pStyle w:val="Normal"/>
        <w:jc w:val="both"/>
        <w:rPr/>
      </w:pPr>
      <w:r>
        <w:rPr/>
        <w:t>predstavitev, cilji in namen, aktivnosti, ki se bodo izvajale, metode in način dela, predvideno število prostovoljnih 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KOMU JE PROGRAM NAMENJEN – CILJNA SKUPIN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EDVIDENO ŠTEVILO UDELEŽENCEV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EDVIDENO ŠTEVILO UDLEŽENCEV OBČINE ŠENTJUR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značite okvirno</w:t>
      </w:r>
      <w:r>
        <w:rPr>
          <w:b/>
        </w:rPr>
        <w:t xml:space="preserve"> ŠTEVILO PROSTOVOLJCEV,</w:t>
      </w:r>
      <w:r>
        <w:rPr/>
        <w:t xml:space="preserve"> ki bodo sodelovali pri pripravi in izvedbi dogodka ter za to ne bodo prejeli plačil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769322"/>
      <w:bookmarkStart w:id="1" w:name="__Fieldmark__0_228769322"/>
      <w:bookmarkEnd w:id="1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 xml:space="preserve">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769322"/>
      <w:bookmarkStart w:id="3" w:name="__Fieldmark__1_228769322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8769322"/>
      <w:bookmarkStart w:id="5" w:name="__Fieldmark__2_228769322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 xml:space="preserve">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8769322"/>
      <w:bookmarkStart w:id="7" w:name="__Fieldmark__3_228769322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od 21 do 30 prostovoljcev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8769322"/>
      <w:bookmarkStart w:id="9" w:name="__Fieldmark__4_228769322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nad 30 prostovoljc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vedite aktivnosti, ki jih bodo opravljali prostovolj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76"/>
        <w:gridCol w:w="3066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vrednost celotnega programa</w:t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b) Pričakovani odhodk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Pričakovani prihod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b/>
        <w:color w:val="808080"/>
      </w:rPr>
      <w:t>Razpisni programi  – OBRAZEC B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6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1:00Z</dcterms:created>
  <dc:creator>OBČINA</dc:creator>
  <dc:description/>
  <cp:keywords/>
  <dc:language>en-US</dc:language>
  <cp:lastModifiedBy>Smilja Vončina</cp:lastModifiedBy>
  <cp:lastPrinted>2019-03-20T11:07:00Z</cp:lastPrinted>
  <dcterms:modified xsi:type="dcterms:W3CDTF">2026-01-19T10:40:00Z</dcterms:modified>
  <cp:revision>4</cp:revision>
  <dc:subject/>
  <dc:title>PRIJAVA NA JAVNI RAZPIS ZA SOFINANCIRANJE PROGRAMOV IN PROJEKTOV S PODROČJA DEJAVNOSTI MLADIH, KI JIH BO OBČINA ŠENTJUR V LETU</dc:title>
</cp:coreProperties>
</file>